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9082893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355937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