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8809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62179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10670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6568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