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35213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62315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44070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78623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