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5168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8479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7577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4075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