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3414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939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4826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16867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