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14791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31886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