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9266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22229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55500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6418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