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48511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38795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