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613895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613895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613895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613895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613895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613895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61389531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613895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613895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6138953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613895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613895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613895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6138953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6138953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6138953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6138953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6138953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6138953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6138953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6138953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6138953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6138953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6138953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6138953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6138953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6138953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6138953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6138953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6138953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6138953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6138953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6138953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6138953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6138953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6138953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6138953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6138953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6138953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