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29476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2947659"/>
            <w:bookmarkStart w:id="1" w:name="__Fieldmark__0_3829476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