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18155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93056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53105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88513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715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62211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69627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2223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59672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28489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9802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03952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23647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87657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48105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95656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04328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20574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00792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565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85398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74229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9680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91359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24695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91356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4864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01200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55155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69657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83558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02093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06359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20632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40462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45778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74963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37857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54848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