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7502434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513549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221011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992638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848890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783127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502715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578710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719177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864568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9591497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9834626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814126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032673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8158503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52510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697728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595255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217401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1439033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6365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384561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496483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5908098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11908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375115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715673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5035659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390824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943866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8758455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3355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2980574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089652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6806153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691377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746635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4012823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5764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