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36163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25166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610214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23356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