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9261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3740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4166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1820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