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4871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616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36700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09451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