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27255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105335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80640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05285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