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610593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45716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447727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938368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