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3815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82269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37649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12457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