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86721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67592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