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71226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82396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218235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54432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