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48758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28016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01554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38387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