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412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542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278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001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