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601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29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888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162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