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2645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6940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359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168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