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81131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30120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8880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1402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