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64588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15606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14873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01013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8890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07708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32095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03960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16249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7141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962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