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7926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7683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5699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50223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58074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2879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33776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9125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341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46137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6322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