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03215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25845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8766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07065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21292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56109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34326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49266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22950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29012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99864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