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27917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75514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3333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73739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23914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84460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9968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68749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57404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95064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09033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