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SREAD (Program Structure)                  PDSREAD (Program Stru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S Structur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pdsread()</w:t>
      </w:r>
    </w:p>
    <w:p>
      <w:pPr>
        <w:pStyle w:val="PreformattedText"/>
        <w:bidi w:val="0"/>
        <w:jc w:val="left"/>
        <w:rPr/>
      </w:pPr>
      <w:r>
        <w:rPr/>
        <w:t># Returns when file list is satified or if EOT is encountered.</w:t>
      </w:r>
    </w:p>
    <w:p>
      <w:pPr>
        <w:pStyle w:val="PreformattedText"/>
        <w:bidi w:val="0"/>
        <w:jc w:val="left"/>
        <w:rPr/>
      </w:pPr>
      <w:r>
        <w:rPr/>
        <w:t># Errors from called routines are trapped and printed as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p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Returns OK or 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Returns OK or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_read_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Return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Return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de_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de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de_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_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image_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SREAD Structur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pds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in  procedure  reads the control parameters.  The fil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re calculated from the specified source  and  file 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loop  through  the  files  determines  the  specific inpu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output filenames and calls READ_PDS for each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p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source  is  opened  and  the  output  header  fil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SREAD (Program Structure)                  PDSREAD (Program Stru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 If  only  the  PDS  header  is  to  be  listed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image header file  is  created.   The  PDS  head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nd  decoded  into  the  IRAF image header by READ_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ake_image is true then READ_IMAGE is  called.   Finally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 are  closed.   If  a temporary image header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DS header is read into an  array  of  text  and  an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 of  parameters  using INIT_READ_PIXEL and READ_PIX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rays are passed to  DECODE_HEADER  and  subsequ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 on  the standard output.  The routine returns O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F. Errors are returned by the 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_read_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ixel reading routine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ixels are read into a reco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de_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codes  the  text   portion   of   the   header   u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DE_TEXT and DECODE_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de_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s  the  id  string  from  059  code  to 8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de_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odes the PDS sca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_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hort_header switch is set then the  image 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size  are  printed.   If  the long_header swit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n all the header information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DS image pixels are converted to an  IRAF  image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mage  file  header is set using SET_IMAGE_HEADE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of the image are converted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image_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ixel type for the IRAF image is  set  to  the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 type.   If  no  type  has been specifie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ype is determined  from  the  number  of  bits 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given in pds.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