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6112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24848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12498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471328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