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Q_SUC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bseq f = (!n. (f n) num_lt (f(SUC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