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new_binder_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new_binder_definition : ((string # term) -&gt; th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new constant, giving it the syntactic status of a bi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{new_binder_definition} provides a facility for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al extensions to the current theory by introducing a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.  It takes a pair of arguments, consisting of the name und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theorem will be saved in the current theory segment and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the desired definition.  The value returned by {new_binder_defin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heorem which states the definition request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{v1}, ..., {vn} be syntactically distinct tuples construc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{x1,...,xm}.  A binder is defined by evalu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_binder_definition (`name`, "b v1 ... vn = 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here {b} is not already a constant, {b} does not occur in {t}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ee variables that occur in {t} are a subset of {x1,...,xn}, and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{b} has the form `{(ty1-&gt;ty2)-&gt;ty3}'.  This declares {b} to b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with the syntactic status of a binder in the current theory, 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al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!x1...xn. b v1 ... vn = 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as its specification.  This constant specification for {b} is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theory under the name {name} and is returned as a theor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quation supplied to {new_binder_definition} may optionally have any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variables universally quantified at the outermost level.  The constant 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inder status only after the definition has been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new_binder_definition} fails if called when HOL is not in draft mode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re is already an axiom, definition or specification with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n the current theory segment, if {`b`} is already a consta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heory or is not an allowed name for a constant, if {t} contain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that are not in any one of the variable structures {v1}, ..., {vn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y variable occurs more than once in {v1, ..., v2}.  Failure also occur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{b} is not of the form appropriate for a binder, namely a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h form `{(ty1-&gt;ty2)-&gt;ty3}'.  Finally, failure occurs if there is 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 {v1}, ..., {vn} or {t} that does not occur in the type of {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que-existence quantifier {?!} is defined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new_binder_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`EXISTS_UNIQUE_DEF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$?! = \P:(*-&gt;bool). ($? P) /\ (!x y. ((P x) /\ (P y)) ==&gt; (x=y))"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$?! = (\P. $? P /\ (!x y. P x /\ P y ==&gt; (x = y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common practice among HOL users to write a {$} before th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defined as a binder to indicate that it will have a special syn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after the definition is ma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_binder_definition(`name`, "$b = ... ");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This use of {$} is not necessary; but after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made {$} must, of course, be used if the syntactic status of 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be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definition, new_gen_definition, new_infix_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infix_list_rec_definition, new_prim_rec_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list_rec_definition, new_prim_rec_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