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11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 l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BINARY l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NARY l1 = BINARY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1 =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