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2359155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3527278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9437573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8016887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