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erent problems were encountered in both Sun-2's and Sun-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77 compiler.  On the Sun-2, the problem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.  See the "sun2*.doc" files for documenta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F source files generated compile-time and run-ti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-3, the worst problem was that Sun forgot abou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after Sun V2.0.  See the notes in the "sun3*.doc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till (June 24) has not solved the problem, but Doug Tod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workarounds; look for the string "kludge" in "sun3_042586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irectory $iraf/unix/hlib/SUN_klud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three IRAF source files that generat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the Sun-3 due to bugs in the "-f68881" version of the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; these files are documented in "sun3_f77Obug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