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3189134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31891349"/>
      <w:bookmarkStart w:id="1" w:name="__Fieldmark__0_63189134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