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5898997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6225806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528844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3152962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