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3962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73798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3359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8573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