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0889030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742389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8590299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1168287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