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rmat_motion Format -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tion definition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 for the number of curves in this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for each of those cur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1 bit indicating if the curve is predefined (1) or not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the bit is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 representing the index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it is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curve "curve defini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all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a stream of \ref format_fp "floating point values" representing the lengths of those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8 bits for the mapping for the 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8 bits for the mapping for the 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8 bits for the semantics of this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1 bit for a flag representing whether this motion is periodic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 \ref format_warp "war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e bitstream 0.6 makes use of this warp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metadata "metadata"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data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