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22 Feb 1999 08:35:4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t Doering &lt;gert@greenie.muc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ang Wai Man Raymond &lt;wmpang@se.cuhk.edu.hk&gt;, mgetty@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strict login through callback, not dial-in by mget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getty-docs: http://alpha.greenie.net/mget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Feb 22, 1999 at 10:53:24AM +0800, Pang Wai Man Raymond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ithout using the dialback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1. a dummy account with password, can initiate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users can only login through callback, but not dia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an implement step 1 but not 2. Does anybody have altern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login.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gin.config sample, file version 2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version-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is the dummy user name, it's allowed to login only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not already an ongo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  <w:tab/>
        <w:t>N</w:t>
        <w:tab/>
        <w:t>-</w:t>
        <w:tab/>
        <w:t>-</w:t>
        <w:tab/>
        <w:t>/bin/logi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the real users: only allowed if it's a callback (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Y</w:t>
        <w:tab/>
        <w:t>-</w:t>
        <w:tab/>
        <w:t xml:space="preserve">- </w:t>
        <w:tab/>
        <w:t>/bin/logi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ome other user name was entered, and it's not a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row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</w:t>
        <w:tab/>
        <w:t>-</w:t>
        <w:tab/>
        <w:t>-</w:t>
        <w:tab/>
        <w:t>/bin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gin.config sample, file version 2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 "version 2" stuff isn't documented anywhere ye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) and it hasn't been fully tested either.  So please get m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0, test it, and report back to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*not* the non-clickable part of 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//www.muc.de/~g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 Doering - Munich, Germany                             gert@greenie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89-35655025                        gert.doering@phys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