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932456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8908244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9399145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