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11284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48859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35692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