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534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891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86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154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250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019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282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10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338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304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273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459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703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