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70531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81547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