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4053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125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6400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8961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373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781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5904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6543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8058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493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134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973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3625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140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5935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07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443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