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190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5482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10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7172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767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892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27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6663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869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651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4465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4299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930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727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4500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