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04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6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715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46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283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170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477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347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760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81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40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4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03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