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31094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45360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