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406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617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754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583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380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91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626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724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116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438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729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118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149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270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811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826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381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