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63354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40728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21154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25948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99602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71303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34338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05165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3835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62891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61753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89091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2696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