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69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682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175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599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686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4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889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7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78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86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2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2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40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5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17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