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941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089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162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196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97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946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336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555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844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527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054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520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097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230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045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617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551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