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709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53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112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618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052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932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15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8751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445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3890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598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190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0907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