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459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88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009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669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137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602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914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149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20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734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949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002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20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374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765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322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450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