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322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642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484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297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863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76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472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65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963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036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24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824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784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679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647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289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