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881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79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022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544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64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485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259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18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352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519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286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797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310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