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06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28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27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7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86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47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9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3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83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21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8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90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60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7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681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0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38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