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390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308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483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508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732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338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10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829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98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419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209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52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89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