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81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708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506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07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015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29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988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78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958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480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87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94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119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