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205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387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451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531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96621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353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3921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712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623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0037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540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997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505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