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4984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6299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4265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0053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0891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5765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643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0458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5620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03457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350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119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0092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1014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3180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426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0166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