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29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504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1615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0233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092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6110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053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732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59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5075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001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254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028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3652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23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142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228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