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235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493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831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392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930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032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280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349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091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34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647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458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32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594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048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