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295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548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74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835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035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91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612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791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0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97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828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47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939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473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91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07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791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