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0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87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06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78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98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2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98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0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44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561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6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6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41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70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53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