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386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048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880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671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246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796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978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255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272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255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882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250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018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364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480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294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394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