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820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420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716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534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58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496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987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182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664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810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12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93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755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