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489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760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79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50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96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40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802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54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76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519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813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074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12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529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