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40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1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530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75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4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965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61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7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996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66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783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454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19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908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9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