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115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6317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65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146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76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347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78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620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80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7543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42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6613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960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543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78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