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580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819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1904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219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4883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936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335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9954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794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814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285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914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507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943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413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