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767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84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937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18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297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80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459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144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84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666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56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12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555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