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17101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76283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5442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85402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33572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4654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34724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66862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79942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2560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8294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8481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9710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17711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50304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