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744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93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906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291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907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964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867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211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772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359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669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706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69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03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69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