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6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31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864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767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856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760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770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26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894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265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413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39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969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