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93130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40209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85075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19982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57750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51418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33544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79097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79643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84228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97960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46084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62670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