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2064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2769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693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9595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7750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6633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5899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3179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491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7038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599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671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0042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674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5381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0106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8137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