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9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1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57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19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86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2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39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52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43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346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972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90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3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6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59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