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808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130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83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79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446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269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229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80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101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325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098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5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022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63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92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28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09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