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28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82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08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63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81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97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71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84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58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76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2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8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0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22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1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69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