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97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24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6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34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45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5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81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16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24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48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78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64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9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20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75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