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36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158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84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4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162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44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566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92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55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63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900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35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238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7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