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17262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2022591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506283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793028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4313227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906848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6412223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847168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233327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045804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034263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447243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1667078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373559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4673723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