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511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695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39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54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99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143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4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006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991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65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845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83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6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