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50397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64610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37905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21813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12228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63596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08594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35417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3519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80411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32588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45820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41715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96089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73415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37231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98690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