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0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704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17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444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777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302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13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16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424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43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2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946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827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