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06678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06678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06678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06678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06678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06678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066785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06678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06678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066785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06678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06678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06678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06678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06678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06678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06678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06678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06678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06678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06678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06678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06678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06678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06678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06678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06678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06678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06678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06678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06678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06678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06678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06678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06678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06678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06678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06678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06678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