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28973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37882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86902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07156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