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14856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42558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3620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4616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