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91027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66358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19402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71201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