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708743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063936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