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59463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098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7873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921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