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605568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1401160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