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2287250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3671542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