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ntconst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OCaml number to a canonical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intconst n} where {n} is an OCaml number (type {num}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nteger literal of type {:int} representing the integer {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 the form `{&amp;m}' for a numeral {m} (when {n} is nonnegativ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{-- &amp;m}' for a nonzero numeral {m} (when {n}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umber that is not an integer (type {num}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ntconst (Int (-101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-- &amp;10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ntconst, is_intconst, mk_real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