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AL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AL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algebra and linear arithmetic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REAL_ARITH_TAC} is the tactic form of {REAL_ARITH}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will automatically prove any formulas over the re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iversally quantified and can be proved valid by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linear equational and inequality reasoning. See {REAL_AR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lgorithm used and its scope. Unlik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RITH_TAC}, {ASM_REAL_ARITH_TAC} uses any assum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as additional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in the subset solvable by these means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{ASM_REAL_ARITH_TAC} uses assum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RITH_TAC} does not. Of course, this is for illustration only: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RITH_TAC} would solve the entire goal before application of {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 z:real. abs(x) &lt;= y ==&gt; abs(x - z) &lt;= abs(y + abs(z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 z. abs x &lt;= y ==&gt; abs (x - z) &lt;= abs (y + abs z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abs x &lt;= y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bs (x - z) &lt;= abs (y + abs z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REAL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linear_ineqs: no contradi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ASM_REAL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linear equational reasoning, use {CONV_TAC REAL_RING} or {CONV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FIELD}. For nonlinear inequality reasoning, there are no powerfu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HOL Light, but the additional derived ru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s/sos.ml} and {Rqe/make.ml}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_ARITH_TAC, REAL_ARITH, REAL_ARITH_TAC, REAL_FIELD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