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SUC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n ==&gt; m &lt; (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