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14779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34769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76150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45725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